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Tom</w:t>
      </w:r>
      <w:r>
        <w:rPr/>
        <w:t>áš Hradecký píše shrnutí referátu kolegy Vůjtěcha na téma Genetické algoritmy z 9.5.2001</w:t>
      </w:r>
    </w:p>
    <w:p>
      <w:pPr>
        <w:pStyle w:val="Normal"/>
        <w:rPr/>
      </w:pPr>
      <w:r>
        <w:rPr/>
      </w:r>
    </w:p>
    <w:p>
      <w:pPr>
        <w:pStyle w:val="TextBodyIndent"/>
        <w:rPr/>
      </w:pPr>
      <w:r>
        <w:rPr/>
        <w:t>Prapůvod vzniku genetických algoritmů lze hledat u pozorování živých organismů. Ti se totiž při rozmnožování zdokonalují a noví jedinci získávají vlastnosti vhodné pro přežití. Genetické algoritmy jako podmnožina algoritmů evolučních se chovají podobně. Jejich cílem je najít ze souboru možných řešení úlohy řešení dostatečně dobré. Jedná se tedy o optimalizační úlohu. Genetické algoritmy přitom praktikují podobné postupy jako živé organismy a to především přírodní výběr- přežívají ta lepší řešení spíše než horší.</w:t>
      </w:r>
    </w:p>
    <w:p>
      <w:pPr>
        <w:pStyle w:val="TextBodyIndent"/>
        <w:rPr/>
      </w:pPr>
      <w:r>
        <w:rPr/>
        <w:t>Je nutné si definovat základní pojmy: všechna možná řešení nazveme stavovým prostorem, každé jedno řešení jedincem, ohodnocovací funkce F(jedinec), která určuje, jak je řešení „dobré“, se nazývá zdatnost jedince. Soubor jedinců „žijících“ ve stejné době zpravidla v paměti počítače nazýváme generace. Selekcí nazýváme výběr skupiny jedinců z generace (dle jistých pravidel), křížením několika (typicky dvou) jedinců z generace vzniká nový jedinec mající některé vlastnosti svých „předků“, mutace je samovolná změna jedince v generaci.</w:t>
      </w:r>
    </w:p>
    <w:p>
      <w:pPr>
        <w:pStyle w:val="TextBodyIndent"/>
        <w:rPr/>
      </w:pPr>
      <w:r>
        <w:rPr/>
        <w:t>Typický genetický algoritmus pracuje v cyklu:</w:t>
      </w:r>
    </w:p>
    <w:p>
      <w:pPr>
        <w:pStyle w:val="TextBodyIndent"/>
        <w:ind w:hanging="0"/>
        <w:rPr/>
      </w:pPr>
      <w:r>
        <w:rPr/>
        <w:t>1.Vygeneruj první generaci jedinců</w:t>
      </w:r>
    </w:p>
    <w:p>
      <w:pPr>
        <w:pStyle w:val="TextBodyIndent"/>
        <w:ind w:hanging="0"/>
        <w:rPr/>
      </w:pPr>
      <w:r>
        <w:rPr/>
        <w:t>2.Vyhodnoť zdatnost aktuální generace</w:t>
      </w:r>
    </w:p>
    <w:p>
      <w:pPr>
        <w:pStyle w:val="TextBodyIndent"/>
        <w:ind w:hanging="0"/>
        <w:rPr/>
      </w:pPr>
      <w:r>
        <w:rPr/>
        <w:t>3.Je tato generace dostatečně dobrá? ANO: O.K., máme řešení</w:t>
      </w:r>
    </w:p>
    <w:p>
      <w:pPr>
        <w:pStyle w:val="TextBodyIndent"/>
        <w:ind w:hanging="0"/>
        <w:rPr/>
      </w:pPr>
      <w:r>
        <w:rPr/>
        <w:t xml:space="preserve">      </w:t>
      </w:r>
      <w:r>
        <w:rPr/>
        <w:tab/>
        <w:tab/>
        <w:tab/>
        <w:tab/>
        <w:t xml:space="preserve">   NE: pokračuj dál.</w:t>
      </w:r>
    </w:p>
    <w:p>
      <w:pPr>
        <w:pStyle w:val="TextBodyIndent"/>
        <w:ind w:hanging="0"/>
        <w:rPr/>
      </w:pPr>
      <w:r>
        <w:rPr/>
        <w:t xml:space="preserve">4.Vytváření nové generace: </w:t>
      </w:r>
    </w:p>
    <w:p>
      <w:pPr>
        <w:pStyle w:val="TextBodyIndent"/>
        <w:numPr>
          <w:ilvl w:val="0"/>
          <w:numId w:val="1"/>
        </w:numPr>
        <w:ind w:left="360" w:hanging="218"/>
        <w:rPr/>
      </w:pPr>
      <w:r>
        <w:rPr/>
        <w:t>selekce (vhodně vybere jedince pro přežití a  křížení, nekvalitní jedince pro smrt)-přírodní výběr.</w:t>
      </w:r>
    </w:p>
    <w:p>
      <w:pPr>
        <w:pStyle w:val="TextBodyIndent"/>
        <w:numPr>
          <w:ilvl w:val="0"/>
          <w:numId w:val="1"/>
        </w:numPr>
        <w:ind w:left="360" w:hanging="218"/>
        <w:rPr/>
      </w:pPr>
      <w:r>
        <w:rPr/>
        <w:t>křížení (s určitou pravděpodobností zkříží vybrané jedince)-vytváření nových, potencionálně dobrých jedinců.</w:t>
      </w:r>
    </w:p>
    <w:p>
      <w:pPr>
        <w:pStyle w:val="TextBodyIndent"/>
        <w:numPr>
          <w:ilvl w:val="0"/>
          <w:numId w:val="1"/>
        </w:numPr>
        <w:ind w:left="360" w:hanging="218"/>
        <w:rPr/>
      </w:pPr>
      <w:r>
        <w:rPr/>
        <w:t>mutace (s určitou pravděpodobností mohou někteří jedinci mutovat)-nutná-co kdyby nám generace zdegenerovala a všichni jedinci byli stejně špatní-nikdy bychom nenalezli dobré řešení.</w:t>
      </w:r>
    </w:p>
    <w:p>
      <w:pPr>
        <w:pStyle w:val="TextBodyIndent"/>
        <w:ind w:hanging="0"/>
        <w:rPr/>
      </w:pPr>
      <w:r>
        <w:rPr/>
        <w:t>Ze současné generace budou jedinci vybraní pro smrt odstraněni a nahrazeni novými jedinci, kteří vzniknou okopírováním kvalitních jedinců nebo křížením (možná kombinace těchto postupů+možno náhodní jedinci).</w:t>
      </w:r>
    </w:p>
    <w:p>
      <w:pPr>
        <w:pStyle w:val="TextBodyIndent"/>
        <w:ind w:hanging="0"/>
        <w:rPr/>
      </w:pPr>
      <w:r>
        <w:rPr/>
        <w:t>Vzniká nová generace, která by při vhodném nastavení všech faktorů měla být kvalitnější než předchozí.</w:t>
      </w:r>
    </w:p>
    <w:p>
      <w:pPr>
        <w:pStyle w:val="TextBodyIndent"/>
        <w:ind w:hanging="0"/>
        <w:rPr/>
      </w:pPr>
      <w:r>
        <w:rPr/>
        <w:t>5. Goto 2</w:t>
      </w:r>
    </w:p>
    <w:p>
      <w:pPr>
        <w:pStyle w:val="TextBodyIndent"/>
        <w:rPr/>
      </w:pPr>
      <w:r>
        <w:rPr/>
        <w:t>Nyní již zbývá „jen“ zvolit správné metody selekce,křížení,mutace, vhodné pravděpodobnosti pro jejich provedení, atd. Nastíním zde některé možnosti řešení těchto problémů.</w:t>
      </w:r>
    </w:p>
    <w:p>
      <w:pPr>
        <w:pStyle w:val="TextBodyIndent"/>
        <w:rPr/>
      </w:pPr>
      <w:r>
        <w:rPr/>
        <w:t>Metody selekce:principem je typicky výběr lepších jedinců pro přežití a případné křížení, horších pro smrt. To odpovídá tomu, že v přírodě přežívají ti nejlepší a ti nejhorší umírají. Zde jsou některé způsoby, jak toho docílit:</w:t>
      </w:r>
    </w:p>
    <w:p>
      <w:pPr>
        <w:pStyle w:val="TextBodyIndent"/>
        <w:ind w:hanging="0"/>
        <w:rPr/>
      </w:pPr>
      <w:r>
        <w:rPr/>
        <w:t>1.Jelikož  v přírodě funguje náhoda, naskýtá se zde možnost tzv.rulety. Její princip spočívá v tom, že zdatnější jedinci mají vyšší pravděpodobnost pro vybrání a tedy přežití, než méně zdatní. To odpovídá pozorování, že i méně zdatný jedinec může přežít, pokud má štěstí. Není totiž vyloučeno, že se z něj může později vyvinout (např. křížením) jedinec kvalitní. Jako příklad ze života lze vzít přežití a následný rozvoj k „dokonalosti“ člověka, tvora nedokonalého, v přírodě.</w:t>
      </w:r>
    </w:p>
    <w:p>
      <w:pPr>
        <w:pStyle w:val="TextBodyIndent"/>
        <w:ind w:hanging="0"/>
        <w:rPr/>
      </w:pPr>
      <w:r>
        <w:rPr/>
        <w:t>2.Prosté vybrání n nejlepších a m nejhorších jedinců</w:t>
      </w:r>
    </w:p>
    <w:p>
      <w:pPr>
        <w:pStyle w:val="TextBodyIndent"/>
        <w:ind w:hanging="0"/>
        <w:rPr/>
      </w:pPr>
      <w:r>
        <w:rPr/>
        <w:t>3.Výběr jedinců, jejichž zdatnost je lepší než nějaká mez a výběr těch, jejichž zdatnost je horší než nějaká mez.</w:t>
      </w:r>
    </w:p>
    <w:p>
      <w:pPr>
        <w:pStyle w:val="TextBodyIndent"/>
        <w:ind w:hanging="0"/>
        <w:rPr/>
      </w:pPr>
      <w:r>
        <w:rPr/>
        <w:t>4.Turnaje:jedinci mezi sebou „bojují“ o přežití, lepší vyhrává.</w:t>
      </w:r>
    </w:p>
    <w:p>
      <w:pPr>
        <w:pStyle w:val="TextBodyIndent"/>
        <w:rPr/>
      </w:pPr>
      <w:r>
        <w:rPr/>
        <w:t>Metody křížení:záleží na tom, jaké druhy jedinců používám. Můžou se například prohodit části kódu jedinců. Důležité je zajistit, aby zkřížený jedinec patřil do stavového prostoru.</w:t>
      </w:r>
    </w:p>
    <w:p>
      <w:pPr>
        <w:pStyle w:val="TextBodyIndent"/>
        <w:rPr/>
      </w:pPr>
      <w:r>
        <w:rPr/>
        <w:t>Metody mutace:opět záleží na implementaci. Typicky se náhodně změní část jedince. Specielním případem je tzv. hill-climbing mutace, která zvyšuje zdatnost jedince. Při mutaci obecně  je nutno zajistit, aby zmutovaný jedinec patřil do stavového prostoru.</w:t>
      </w:r>
    </w:p>
    <w:p>
      <w:pPr>
        <w:pStyle w:val="TextBodyIndent"/>
        <w:rPr/>
      </w:pPr>
      <w:r>
        <w:rPr/>
        <w:t>Pro genetické algoritmy je důležité vhodně nastavit pravděpodobnosti křížení a mutace. Například pravděpodobnost mutace musí být nenulová (aby byl prostor pro případné změny), ale zase nesmí být příliš vysoká (pak by nám noví jedinci nevznikali přírodním výběrem, ale téměř náhodně). Tyto meze se mohou lišit při různých typech genetických algoritmů.</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9:15:00Z</dcterms:created>
  <dc:creator>HL1</dc:creator>
  <dc:description/>
  <dc:language>en-US</dc:language>
  <cp:lastModifiedBy>HL1</cp:lastModifiedBy>
  <dcterms:modified xsi:type="dcterms:W3CDTF">2001-05-23T20:55:00Z</dcterms:modified>
  <cp:revision>10</cp:revision>
  <dc:subject/>
  <dc:title>Tomáš Hradecký píše shrnutí referátu kolegy Vůjtěcha na téma Genetické algoritmy z 9</dc:title>
</cp:coreProperties>
</file>