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Tomáš Hradecký</w:t>
      </w:r>
      <w:r>
        <w:rPr>
          <w:sz w:val="22"/>
          <w:szCs w:val="22"/>
        </w:rPr>
        <w:t xml:space="preserve"> píše shrnutí obsahu referátů ze dne 25.4. kolegů</w:t>
      </w:r>
      <w:r>
        <w:rPr>
          <w:b/>
          <w:bCs/>
          <w:sz w:val="22"/>
          <w:szCs w:val="22"/>
        </w:rPr>
        <w:t xml:space="preserve"> Suchánka</w:t>
      </w:r>
      <w:r>
        <w:rPr>
          <w:sz w:val="22"/>
          <w:szCs w:val="22"/>
        </w:rPr>
        <w:t xml:space="preserve"> (Garbage Collection)</w:t>
      </w:r>
    </w:p>
    <w:p>
      <w:pPr>
        <w:pStyle w:val="Normal"/>
        <w:rPr/>
      </w:pPr>
      <w:r>
        <w:rPr>
          <w:sz w:val="22"/>
          <w:szCs w:val="22"/>
        </w:rPr>
        <w:tab/>
        <w:tab/>
        <w:t xml:space="preserve">      </w:t>
        <w:tab/>
        <w:t xml:space="preserve"> </w:t>
        <w:tab/>
        <w:tab/>
        <w:tab/>
        <w:tab/>
        <w:t xml:space="preserve">            a </w:t>
      </w:r>
      <w:r>
        <w:rPr>
          <w:b/>
          <w:bCs/>
          <w:sz w:val="22"/>
          <w:szCs w:val="22"/>
        </w:rPr>
        <w:t>Jiroutka</w:t>
      </w:r>
      <w:r>
        <w:rPr>
          <w:sz w:val="22"/>
          <w:szCs w:val="22"/>
        </w:rPr>
        <w:t xml:space="preserve"> (Alfa-beta ořezávání)</w:t>
      </w:r>
    </w:p>
    <w:p>
      <w:pPr>
        <w:pStyle w:val="Normal"/>
        <w:ind w:firstLine="284"/>
        <w:rPr>
          <w:sz w:val="22"/>
          <w:szCs w:val="22"/>
        </w:rPr>
      </w:pPr>
      <w:r>
        <w:rPr>
          <w:sz w:val="22"/>
          <w:szCs w:val="22"/>
        </w:rPr>
      </w:r>
    </w:p>
    <w:p>
      <w:pPr>
        <w:pStyle w:val="Normal"/>
        <w:ind w:firstLine="284"/>
        <w:rPr>
          <w:sz w:val="22"/>
          <w:szCs w:val="22"/>
        </w:rPr>
      </w:pPr>
      <w:r>
        <w:rPr>
          <w:sz w:val="22"/>
          <w:szCs w:val="22"/>
        </w:rPr>
        <w:t>Garbage collection znamená v překladu uklízení odpadu. V tomto případě jsou odpadem dynamicky alokované proměnné, na které již neexistuje žádný odkaz. Tím rozumějme, že není dostupná ani přímo ze statické proměnné ani tranzitivně odkazem z nějaké dostupné proměnné. Takovýto odpad může existovat-když např. programátor udělá chybu a ztratí odkaz na svá data.</w:t>
      </w:r>
    </w:p>
    <w:p>
      <w:pPr>
        <w:pStyle w:val="Normal"/>
        <w:ind w:firstLine="284"/>
        <w:rPr>
          <w:sz w:val="22"/>
          <w:szCs w:val="22"/>
        </w:rPr>
      </w:pPr>
      <w:r>
        <w:rPr>
          <w:sz w:val="22"/>
          <w:szCs w:val="22"/>
        </w:rPr>
        <w:t>Obsahem referátu bylo tedy „uklízení“ takto zbytečné alokované paměti. Přednášející přednesl tři metody řešení problému:</w:t>
      </w:r>
    </w:p>
    <w:p>
      <w:pPr>
        <w:pStyle w:val="Normal"/>
        <w:ind w:firstLine="284"/>
        <w:rPr>
          <w:sz w:val="22"/>
          <w:szCs w:val="22"/>
        </w:rPr>
      </w:pPr>
      <w:r>
        <w:rPr>
          <w:sz w:val="22"/>
          <w:szCs w:val="22"/>
        </w:rPr>
        <w:t>1.Reference Counting- spočívá v tom, že si zapamatováváme, kolik odkazů na každou dynamicky alokovanou proměnnou ukazuje. Největší nevýhodou této metody je to, že nedokáže rozpoznat nedosažitelné cykly ukazatelů, dalšími slabostmi je možnost přetečení čítače a časová náročnost.</w:t>
      </w:r>
    </w:p>
    <w:p>
      <w:pPr>
        <w:pStyle w:val="Normal"/>
        <w:ind w:firstLine="284"/>
        <w:rPr>
          <w:sz w:val="22"/>
          <w:szCs w:val="22"/>
        </w:rPr>
      </w:pPr>
      <w:r>
        <w:rPr>
          <w:sz w:val="22"/>
          <w:szCs w:val="22"/>
        </w:rPr>
        <w:t>2.Mark Scan- za běhu programu se nevměšuje, tato metoda přijde na řadu až když dojde paměť.Poté prohledáváním do šířky (příp.do hloubky) naleznu všechny dosažitelné uzly a následně dealokuju paměť nedosažitelných proměnných. Nevýhodou u Mark Scan je nezanedbatelné zdržení programu, když dojde paměť.Existuje i složitější modifikace probíhající paralelně s programem, která vyžaduje označování průběžně vytvářených uzlů. Její výhodou je, že nezdrží program na dlouhou dobu, nevýhodou zůstává průběžné zdržování, které je celkově náročnější než při klasickém Mark Scan.</w:t>
      </w:r>
    </w:p>
    <w:p>
      <w:pPr>
        <w:pStyle w:val="Normal"/>
        <w:ind w:firstLine="284"/>
        <w:rPr>
          <w:sz w:val="22"/>
          <w:szCs w:val="22"/>
        </w:rPr>
      </w:pPr>
      <w:r>
        <w:rPr>
          <w:sz w:val="22"/>
          <w:szCs w:val="22"/>
        </w:rPr>
        <w:t>3.Scavenging- základní myšlenkou je rozdělení paměti na dvě stejně velké části. Paměť alokuji pouze v jedné části, když mi tam dojde, prohledávám dosažitelné uzly a přesouvám je do druhé části paměti. Takto cyklicky pokračuji i v druhé části paměti. Výhodou oproti Mark Scanu je to, že nově vzniklé volné místo je nefragmentované, tj. bez děr. Nevýhodou je poloviční rozsah paměti. Opět existují modifikace-mimo jiné stejně jako u Mark Scanu verze, která dovede pracovat paralelně s prováděným programem.</w:t>
      </w:r>
    </w:p>
    <w:p>
      <w:pPr>
        <w:pStyle w:val="Normal"/>
        <w:ind w:firstLine="284"/>
        <w:rPr>
          <w:sz w:val="22"/>
          <w:szCs w:val="22"/>
        </w:rPr>
      </w:pPr>
      <w:r>
        <w:rPr>
          <w:sz w:val="22"/>
          <w:szCs w:val="22"/>
        </w:rPr>
      </w:r>
    </w:p>
    <w:p>
      <w:pPr>
        <w:pStyle w:val="Normal"/>
        <w:ind w:firstLine="284"/>
        <w:rPr>
          <w:sz w:val="22"/>
          <w:szCs w:val="22"/>
        </w:rPr>
      </w:pPr>
      <w:r>
        <w:rPr>
          <w:sz w:val="22"/>
          <w:szCs w:val="22"/>
        </w:rPr>
        <w:t>Alfa-beta metoda je rozšíření algoritmu minimax, což je herní algoritmus pro hru dvou hráčů s úplnou informací. Algoritmus minimaxu prohledává herní strom do určité hloubky. V listech nalezne ohodnocení herní pozice, ideálně je to konec hry: 1 výhra, 0 remíza, -1 prohra, ale v praxi se většinou používá nějaká heuristická metoda s větším rozpětím hodnot, která určuje ohodnocení ne nutně na konci hry. Poté se v nadřazených uzlech určí příslušné hodnoty tahů tzv. minimaxem-zjistí, jak tah dopadne, když následně já i soupeř budeme hrát nejlépe možně. V případě mého tahu se hodnota uzlu vypočte jako maximum z hodnot synů (já se budu snažit hrát co nejlépe), v případě soupeřova tahu minimum z hodnot synů (předpokládám, že soupeř se bude snažit hrát nejlépe, tj. co nejvíc mi uškodit). Principem algoritmu je, že můj tah v kořeni stromu vyberu dle ohodnocení právě nejlepší možný.</w:t>
      </w:r>
    </w:p>
    <w:p>
      <w:pPr>
        <w:pStyle w:val="Normal"/>
        <w:ind w:firstLine="284"/>
        <w:rPr>
          <w:sz w:val="22"/>
          <w:szCs w:val="22"/>
        </w:rPr>
      </w:pPr>
      <w:r>
        <w:rPr>
          <w:sz w:val="22"/>
          <w:szCs w:val="22"/>
        </w:rPr>
        <w:t>Alfa ořezávání může nastat, když při aktuálně počítaném uzlu soupeřova tahu najdu možné nízké (tj. pro něj dobré) ohodnocení. Poté nemusím prohledávat případný podstrom, ve kterém já v následujícím tahu najdu ohodnocení vyšší (tj. pro soupeře horší). Takové by si totiž soupeř, pokud by hrál dobře, nevybral.</w:t>
      </w:r>
    </w:p>
    <w:p>
      <w:pPr>
        <w:pStyle w:val="Normal"/>
        <w:ind w:firstLine="284"/>
        <w:rPr>
          <w:sz w:val="22"/>
          <w:szCs w:val="22"/>
        </w:rPr>
      </w:pPr>
      <w:r>
        <w:rPr>
          <w:sz w:val="22"/>
          <w:szCs w:val="22"/>
        </w:rPr>
        <w:t>Beta ořezávání je totéž v opačné podobě. Při aktuálně počítaném uzlu mého tahu mohu nalézt možné vysoké (tj. pro mě dobré) ohodnocení. Pak nemusím prohledávat případný podstrom, ve kterém soupeř nalezne ohodnocení nižší (tj. pro mě horší). Takové bych si totiž nevybral, protože by následný postup hry byl pro mě nevýhodný.</w:t>
      </w:r>
    </w:p>
    <w:p>
      <w:pPr>
        <w:pStyle w:val="Normal"/>
        <w:ind w:firstLine="284"/>
        <w:rPr>
          <w:sz w:val="22"/>
          <w:szCs w:val="22"/>
        </w:rPr>
      </w:pPr>
      <w:r>
        <w:rPr>
          <w:sz w:val="22"/>
          <w:szCs w:val="22"/>
        </w:rPr>
        <w:t>V obou případech tedy odpadá zkoušení mnoha možností a zvyšuje se časová efektivita. Alfa-beta ořezávání samo o sobě nijak nesnižuje sílu minimaxu, pouze urychluje rozhodnutí, ke kterému bychom při minimaxu bez ořezávání dospěli po delší době také.</w:t>
      </w:r>
    </w:p>
    <w:p>
      <w:pPr>
        <w:pStyle w:val="Normal"/>
        <w:ind w:firstLine="284"/>
        <w:rPr>
          <w:sz w:val="22"/>
          <w:szCs w:val="22"/>
        </w:rPr>
      </w:pPr>
      <w:r>
        <w:rPr>
          <w:sz w:val="22"/>
          <w:szCs w:val="22"/>
        </w:rPr>
        <w:t>Možným vylepšením minimaxu s ořezáváním je snaha „minimaxovat“ syny uzlu po řadě od nejlepšího k nejhoršímu (max: můj tah) nebo naopak (min: soupeř). Toho lze dosáhnout několika způsoby:1.analýzou plausibility-generátor tahů vydává nejprve „hezké“ tahy (např. v šachách ty, co berou figurku nebo dávají šach)-je vyšší pravděpodobnost, že tyto tahy vedou k dobrým pozicím. 2.voláním ohodnocovací funkce nejen v listech-mohu heuristicky odhadovat kvalitu tahů. 3.ukládáním herních pozic-to je ovšem paměťově náročné.</w:t>
      </w:r>
    </w:p>
    <w:p>
      <w:pPr>
        <w:pStyle w:val="Normal"/>
        <w:ind w:firstLine="284"/>
        <w:rPr>
          <w:sz w:val="22"/>
          <w:szCs w:val="22"/>
        </w:rPr>
      </w:pPr>
      <w:r>
        <w:rPr>
          <w:sz w:val="22"/>
          <w:szCs w:val="22"/>
        </w:rPr>
        <w:t>Ještě jako poznámka: hloubku prohledávání lze průběžně měnit. To je užitečné zvláště v případě, kdy proti počítači hraje člověk a ten nechce čekat hodinu, než počítač prohledá herní strom. Proto pro začátek algoritmus prohledá strom do malé hloubky a když mu zbývá dost času, postupuje o hladinu níž. Tomuto postupu se říká kaskádní vyhledávání.</w: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9:43:00Z</dcterms:created>
  <dc:creator>Tomáš Hradecký</dc:creator>
  <dc:description/>
  <dc:language>en-US</dc:language>
  <cp:lastModifiedBy>Tomáš Hradecký</cp:lastModifiedBy>
  <cp:lastPrinted>2001-04-28T12:49:00Z</cp:lastPrinted>
  <dcterms:modified xsi:type="dcterms:W3CDTF">2001-04-28T10:51:00Z</dcterms:modified>
  <cp:revision>10</cp:revision>
  <dc:subject/>
  <dc:title>Tomáš Hradecký píše shrnutí obsahu referátů kolegů Suchánka (Garbage Collection)</dc:title>
</cp:coreProperties>
</file>