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u w:val="single"/>
        </w:rPr>
        <w:t>Tomáš Hradecký</w:t>
      </w:r>
      <w:r>
        <w:rPr>
          <w:sz w:val="28"/>
          <w:szCs w:val="28"/>
        </w:rPr>
        <w:t xml:space="preserve"> píše recenzi na referát </w:t>
      </w:r>
      <w:r>
        <w:rPr>
          <w:sz w:val="28"/>
          <w:szCs w:val="28"/>
          <w:u w:val="single"/>
        </w:rPr>
        <w:t>Filipa Goczola</w:t>
      </w:r>
      <w:r>
        <w:rPr>
          <w:sz w:val="28"/>
          <w:szCs w:val="28"/>
        </w:rPr>
        <w:t xml:space="preserve"> z 4.4.2001</w:t>
      </w:r>
    </w:p>
    <w:p>
      <w:pPr>
        <w:pStyle w:val="Normal"/>
        <w:rPr>
          <w:sz w:val="28"/>
          <w:szCs w:val="28"/>
        </w:rPr>
      </w:pPr>
      <w:r>
        <w:rPr>
          <w:sz w:val="28"/>
          <w:szCs w:val="28"/>
        </w:rPr>
      </w:r>
    </w:p>
    <w:p>
      <w:pPr>
        <w:pStyle w:val="Normal"/>
        <w:spacing w:lineRule="auto" w:line="360"/>
        <w:ind w:left="0" w:firstLine="567"/>
        <w:rPr>
          <w:sz w:val="24"/>
          <w:szCs w:val="24"/>
        </w:rPr>
      </w:pPr>
      <w:r>
        <w:rPr>
          <w:sz w:val="24"/>
          <w:szCs w:val="24"/>
        </w:rPr>
        <w:t>Tématem referátu bylo bezpečnostní kódování, jedná se o problematiku bezchybného přenosu dat, při němž je nutno překonávat možné chyby v informačním kanále. Tedy oblast, o které něco tušíme a rádi bychom se o ní dozvěděli něco nového. Takto naladěn jsem si přišel poslechnout referát a jak dále uvidíte, nebyl jsem jím příliš ohromen. Přednášející byl totiž  zcela nepřipraven, což zkazilo celý výklad. Místo zasvěcení do problému jsem byl celou hodinu svědkem opisování poznámek (či knihy?) na tabuli aniž by mi bylo něco systematicky vysvětleno.</w:t>
      </w:r>
    </w:p>
    <w:p>
      <w:pPr>
        <w:pStyle w:val="Normal"/>
        <w:spacing w:lineRule="auto" w:line="360"/>
        <w:ind w:firstLine="567"/>
        <w:rPr>
          <w:sz w:val="24"/>
          <w:szCs w:val="24"/>
        </w:rPr>
      </w:pPr>
      <w:r>
        <w:rPr>
          <w:sz w:val="24"/>
          <w:szCs w:val="24"/>
        </w:rPr>
        <w:t xml:space="preserve">Referát začíná větou zběžně popisující problém. Následují definice některých pojmů. A také velká chyba přednášejícího, pramenící z jeho npřipravenosti. Přednášející opíše definice z papíru a je ticho po pěšině. Orientaci v takto podaných definicích může mít jen člověk mimořádně inteligentní nebo znalý problematiky. Sice jsem se dozvěděl, že „kód opravuje t-násobnou chybu </w:t>
      </w:r>
      <w:r>
        <w:rPr>
          <w:rFonts w:eastAsia="Wingdings;Symbol" w:cs="Wingdings;Symbol" w:ascii="Wingdings;Symbol" w:hAnsi="Wingdings;Symbol"/>
          <w:sz w:val="24"/>
          <w:szCs w:val="24"/>
          <w:lang w:val="en-US"/>
        </w:rPr>
        <w:t>ó</w:t>
      </w:r>
      <w:r>
        <w:rPr>
          <w:sz w:val="24"/>
          <w:szCs w:val="24"/>
        </w:rPr>
        <w:t xml:space="preserve"> minimální vzdálenost dvou slov je 2t+1“, ale co si pod tím mám představit nevím. Takto jsou podány prakticky všechny definice.</w:t>
      </w:r>
    </w:p>
    <w:p>
      <w:pPr>
        <w:pStyle w:val="Normal"/>
        <w:spacing w:lineRule="auto" w:line="360"/>
        <w:ind w:firstLine="567"/>
        <w:rPr/>
      </w:pPr>
      <w:r>
        <w:rPr>
          <w:sz w:val="24"/>
          <w:szCs w:val="24"/>
        </w:rPr>
        <w:t>Přednášející pokračuje konstatováním, že se budeme zabývat binárními lineárními kódy. A také ano - následuje chaotický exkurs mezi ně. Na začátku referátu byl přednášející determinován alespoň tokem původního textu, zde se však již sám v problematice ztrácí, a výsledkem je to, že máme od všeho něco a dohromady nic. Přednášející se díky neznalosti tématu zaměřil na nepodstatné věci. Musím zde konstatovat totální absenci nadhledu. Širší pohled na problematiku chybí-přednášející se již plně soustředil na opisování z papíru. Dozvídáme se tedy pouze střípky ze samoopravných kódů Hammingových a G23. U Hammingova kódu (7,4) je nám sice ukázáno jak ho dekódovat, ne však jak kódovat. Naopak, u G23 je nám předvedena kódovací matice, o dekódovací nepadne ani slovo. Toto považuji za naprostý diletantismus, který je opět způsobený nepřipraveností přednášejícího.</w:t>
      </w:r>
    </w:p>
    <w:p>
      <w:pPr>
        <w:pStyle w:val="Normal"/>
        <w:ind w:firstLine="567"/>
        <w:rPr/>
      </w:pPr>
      <w:r>
        <w:rPr>
          <w:sz w:val="24"/>
          <w:szCs w:val="24"/>
        </w:rPr>
        <w:t>Nakonec jsou ještě na tabuli opsány definice rozšíření, zúžení, apod. kódu, ale to již nikoho nezajímá. Posluchač odchází bez prohloubení znalostí v oblasti opravných kódů. Nedovedu si představit, že po vyslechnutí takovéhoto referátu by kdokoliv byl schopen nabyté znalosti použít. Žádné totiž nejsou a když ano, tak jen zcela neuspořádané a nepřesné. Takto by správný referát neměl vypadat ani náhodou. Proto jsem se tento rozhodl ohodnotit nejnižší známkou 1.</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9:56:00Z</dcterms:created>
  <dc:creator>Tomáš Hradecký</dc:creator>
  <dc:description/>
  <dc:language>en-US</dc:language>
  <cp:lastModifiedBy>Tomáš Hradecký</cp:lastModifiedBy>
  <dcterms:modified xsi:type="dcterms:W3CDTF">2001-04-08T16:52:00Z</dcterms:modified>
  <cp:revision>7</cp:revision>
  <dc:subject/>
  <dc:title>Tomáš Hradecký píše recenzi na referát Filipa Goczola z 4</dc:title>
</cp:coreProperties>
</file>