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 w:val="22"/>
          <w:u w:val="single"/>
          <w:lang w:val="en-US"/>
        </w:rPr>
        <w:t>Tom</w:t>
      </w:r>
      <w:r>
        <w:rPr>
          <w:b/>
          <w:sz w:val="22"/>
          <w:u w:val="single"/>
        </w:rPr>
        <w:t>áš Hradecký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2"/>
        </w:rPr>
        <w:t xml:space="preserve">píše recenzi na referáty ze dne 21.3.2001 kolegů </w:t>
      </w:r>
      <w:r>
        <w:rPr>
          <w:sz w:val="22"/>
          <w:u w:val="single"/>
        </w:rPr>
        <w:t>Pavlíčka (AVL stromy)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2"/>
        </w:rPr>
        <w:t xml:space="preserve">              </w:t>
      </w:r>
      <w:r>
        <w:rPr>
          <w:sz w:val="22"/>
        </w:rPr>
        <w:tab/>
        <w:tab/>
        <w:t xml:space="preserve">               </w:t>
        <w:tab/>
        <w:tab/>
        <w:t xml:space="preserve"> </w:t>
      </w:r>
      <w:r>
        <w:rPr>
          <w:sz w:val="22"/>
          <w:u w:val="single"/>
        </w:rPr>
        <w:t>Vítka (červeno-černé stromy)</w:t>
      </w:r>
    </w:p>
    <w:p>
      <w:pPr>
        <w:pStyle w:val="Heading1"/>
        <w:ind w:firstLine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Témata obou referátů čerpají ze stejné oblasti. Pojednávají o řešení téhož problému dvěma různými způsoby. Jedná se o zachování logaritmické výšky binárního vyhledávacího stromu při zachování vhodné časové náročnosti operací přidávání a rušení uzlu. Obě řešení jsou hloubkou myšlenek blízká, proto se budou při hodnocení referátů nabízet srovnávání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Nejprve zhodnotím referát o AVL stromech. Již od první chvíle si mě přednášející získal suverénním vystupováním, které v tomto případě značilo jeho přehled v tématu. Referát začíná nenásilným uvedením do světa binárních vyhledávacích stromů, tento úvod samozřejmě předpokládá základní znalosti. Poté následuje nastínění problému logaritmické výšky stromu a  přehled některých řešení s jejich výhodami a nevýhodami. Následuje definice AVL stromu a vysvětlení rozdílů oproti dokonale vyváženým stromům. Úvodní část referátu považuji za dokonalou, poskytla mi všechny základní informace, které byly potřeba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oblém nastává s tvrzením o výšce AVL stromu. Přednášející sice tvrdí, že jeho výška bude až na konstantu logaritmická, ovšem bez důkazu. Možná nebyl uveden z časových důvodů, přesto mi chyběl alespoň jeho nástin. Následuje technická záležitost – přidávání uzlu do stromu. Tuto část považuji za didakticky zvládnutou, i když se jedná o pouhé překreslení obrázků. Z nich je totiž dobře  zřejmé, jak přidávání prvku probíhá. Co trochu chybělo je důkaz korektnosti rotací a důkaz toho, že jsme probrali všechny případy. Určitě by pomohl jednoduchý slovní popis proč si přehazování prvků můžeme dovolit a proč jdou všechny případy převést na nakreslená schémata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Referát končí praktickými drobnostmi a statistickými perličkami, v posledních minutách si posluchač může urovnat nové informace a s radostí zjišťuje, že netápe v temnotách. Mnou kritizované části referátu jsou pouze drobnými skvrnami na kvalitním díle. Můj celkový dojem byl dobrý, získal jsem základní přehled a nadhled v tématu AVL stromů a to hlavně díky kvalitnímu podání, proto jsem referát jako celek ohodnotil nejvyšší známkou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ind w:firstLine="567"/>
        <w:rPr>
          <w:sz w:val="22"/>
        </w:rPr>
      </w:pPr>
      <w:r>
        <w:rPr>
          <w:sz w:val="22"/>
        </w:rPr>
        <w:t>Následující recenze bude hodnotit druhý referát téhož dne, zabývající se červeno-černými stromy. Přednášející působí znuděně a důsledkem toho se nuda přenáší na posluchače. Otrlý jedinec však toto překousne a očekává uvedení do problému. A dočká se- problém je stejný jako v prvním referátu a není ho tedy třeba podrobně opakovat. Řešením problému ovšem tentokrát budou červeno-černými stromy.Definice červeno-černých stromů vzápětí následuje. V ní se přednášející dopouští drobné chyby ohledně cest z uzlu do kořenů- přednášející zapomněl zdůraznit, že se jedná jen o cesty orientované. Po upozornění posluchačů nepřesnost opravuje. Přesto si myslím, že v definicích by nemělo docházet k žádným chybám.</w:t>
      </w:r>
    </w:p>
    <w:p>
      <w:pPr>
        <w:pStyle w:val="TextBodyIndent"/>
        <w:rPr>
          <w:sz w:val="22"/>
        </w:rPr>
      </w:pPr>
      <w:r>
        <w:rPr>
          <w:sz w:val="22"/>
        </w:rPr>
        <w:t>Důležité je tvrzení o logaritmické výšce stromů. Na něm chválím jeho naivní interpretaci („cesty do listů jsou vzhledem k černým uzlům dokonale vyvážené a červených uzlů je relativně málo“) tak to, že se přednášející pokusil předvést důkaz. Bohužel, u pokusu zůstalo. Špatný přednes způsobil nepřenositelnost důkazu do posluchačovy mysli, což je škoda. Pokročujeme k přidávání a rušení prvku stromu. Nejedná se o komplikovanou věc, opět se vše znázorňuje pomocí obrázků. Tady ovšem nastává asi největší kámen úrazu a to je nedostatečný nadhled přednášejícího, což u posluchačů přispívá k nepochopení principů. Přednášející sice uvedl případy podstromů, ovšem vnesl do problematiky zmatek svým přístupem, který spočíval v překreslení obrázků a ničem jiném. Myslím to tak, že lépe by se člověk tyto věci naučil z knížky, než z tohoto referátu. Přednášející totiž přidávání a rušení  prvků ze stromu nedokázal podat tak, aby to posluchač strávil.</w:t>
      </w:r>
    </w:p>
    <w:p>
      <w:pPr>
        <w:pStyle w:val="TextBodyIndent"/>
        <w:rPr>
          <w:sz w:val="22"/>
        </w:rPr>
      </w:pPr>
      <w:r>
        <w:rPr>
          <w:sz w:val="22"/>
        </w:rPr>
        <w:t>Zakončení referátu chybí-přednášející vyčerpal daný čas. To ovšem zas tak nepálí, horší je, že posluchač nezískal dostatečný přehled. Co to jsou červeno-černé stromy se dozvěděl, obrázky má, ale vše ostatní si musí domyslet sám. Problém spočívá především v přednesu a přípravě přednášejícího. V tomto ohledu není můj dojem příliš dobrý, myslím, že toto téma šlo zpracovat s mnohem větší bravurou. Proto jsem se rozhodl ohodnotit referát jako celek nižší známkou 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1:27:00Z</dcterms:created>
  <dc:creator>HL1</dc:creator>
  <dc:description/>
  <dc:language>en-US</dc:language>
  <cp:lastModifiedBy>DL25</cp:lastModifiedBy>
  <dcterms:modified xsi:type="dcterms:W3CDTF">2001-03-29T12:51:00Z</dcterms:modified>
  <cp:revision>22</cp:revision>
  <dc:subject/>
  <dc:title>Tomáš Hradecký </dc:title>
</cp:coreProperties>
</file>