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ormátování písma </w:t>
      </w:r>
    </w:p>
    <w:p>
      <w:pPr>
        <w:pStyle w:val="Heading1"/>
        <w:rPr>
          <w:sz w:val="24"/>
        </w:rPr>
      </w:pPr>
      <w:r>
        <w:rPr>
          <w:sz w:val="24"/>
        </w:rPr>
        <w:t>= změna vzhledu písm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měna platí pro: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ext, který teprve budeme psát (pokud je textový kurzor mimo slovo a žádný text není označen)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jedno slovo (pokud je textový kurzor na slovu a žádný text není označen)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značený text (pokud je nějaký text označe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ýběr z nástrojové lišty: (Styl – probírá se později), Název, Velikost, Řezy (tučné, kurzíva, podtržené), Barva písma, Barva pozadí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drobnější výběr: menu Formát + Písm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áložky: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ísmo (podrobnější nástroje než z nástrojové lišty) (+k čemu je skryté písmo – nutno zajistit jeho zobrazení v Nástroje + Možnosti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oložení znaků (měřítko = zúžení/rozšíření, mezery = postrkávání, zvýšení/snížení textu, prokládání písmen = vyrovnání sazby (úprava mezer mezi znaky) 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Textové efekty (to jsou „blbosti“)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Odstavec</w:t>
      </w:r>
    </w:p>
    <w:p>
      <w:pPr>
        <w:pStyle w:val="Normal"/>
        <w:rPr/>
      </w:pPr>
      <w:r>
        <w:rPr/>
        <w:t>Odstavec vznikne jako příkaz uživatele – stisknutím klávesy ENTER (znak konce odstavce)</w:t>
      </w:r>
    </w:p>
    <w:p>
      <w:pPr>
        <w:pStyle w:val="Normal"/>
        <w:rPr/>
      </w:pPr>
      <w:r>
        <w:rPr/>
        <w:t>Pokud nechceme vytvořit nový odstavec, stiskneme SHIFT + ENTER</w:t>
      </w:r>
    </w:p>
    <w:p>
      <w:pPr>
        <w:pStyle w:val="Normal"/>
        <w:rPr/>
      </w:pPr>
      <w:r>
        <w:rPr/>
        <w:t>(pozn. CTRL + ENTER = nová strán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platí pro:</w:t>
      </w:r>
    </w:p>
    <w:p>
      <w:pPr>
        <w:pStyle w:val="Normal"/>
        <w:numPr>
          <w:ilvl w:val="0"/>
          <w:numId w:val="5"/>
        </w:numPr>
        <w:rPr/>
      </w:pPr>
      <w:r>
        <w:rPr/>
        <w:t>aktuální odstavec</w:t>
      </w:r>
    </w:p>
    <w:p>
      <w:pPr>
        <w:pStyle w:val="Normal"/>
        <w:numPr>
          <w:ilvl w:val="0"/>
          <w:numId w:val="5"/>
        </w:numPr>
        <w:rPr/>
      </w:pPr>
      <w:r>
        <w:rPr/>
        <w:t>více odstavců (pokud je nějaký text označ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Zobáčky“ na vodorovném pravítku: udávají odsazení. Odsazení prvního řádku, zleva a zprava. Pohyb se zobáčky (+ možné držet ALT). </w:t>
      </w:r>
    </w:p>
    <w:p>
      <w:pPr>
        <w:pStyle w:val="Normal"/>
        <w:rPr/>
      </w:pPr>
      <w:r>
        <w:rPr/>
        <w:t>Typografická pravidla: odsazení 1.řádku cca. MMM. Poslední řádek má být delší než 2krát odsazení 1.řádku, alespoň o jedno M kratší než plný řá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ěr z nástrojové lišty: Zarovnání (doleva, doprava, na střed, do bloku = zvětší mezislovní mezery), možnost zvětšit/zmenšit odsazení (zleva). (+ styl odrážek a číslov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jší výběr: Formát + Odstavec</w:t>
      </w:r>
    </w:p>
    <w:p>
      <w:pPr>
        <w:pStyle w:val="Normal"/>
        <w:rPr/>
      </w:pPr>
      <w:r>
        <w:rPr/>
        <w:t>Záložky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dsazení a mezery (mírně podrobnější než z nástrojové lišty), mezery: lepší vkládat ZA odstavce. Řádkování = vzdálenost dvou účáří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Řízení toku textu: kontrola osamocených řádek (tzv. parchanty), svázání řádků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31:00Z</dcterms:created>
  <dc:creator>tomas</dc:creator>
  <dc:description/>
  <dc:language>en-US</dc:language>
  <cp:lastModifiedBy>tomas</cp:lastModifiedBy>
  <dcterms:modified xsi:type="dcterms:W3CDTF">2002-04-17T19:03:00Z</dcterms:modified>
  <cp:revision>4</cp:revision>
  <dc:subject/>
  <dc:title>Formátování písma </dc:title>
</cp:coreProperties>
</file>